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sz w:val="24"/>
          <w:szCs w:val="24"/>
          <w:lang w:val="pl-PL"/>
        </w:rPr>
        <w:t>2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bCs/>
          <w:sz w:val="24"/>
          <w:szCs w:val="24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Szczegółowy opis przedmiotu zamówieni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b/>
          <w:b/>
          <w:bCs/>
        </w:rPr>
      </w:pPr>
      <w:r>
        <w:rPr>
          <w:b/>
          <w:bCs/>
        </w:rPr>
        <w:t>1. Przedmiot specyfikacji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color w:val="000000"/>
        </w:rPr>
      </w:pPr>
      <w:r>
        <w:rPr/>
        <w:t>Przedmiotem niniejszej specyfikacji są wymagania dotyczące wykonania i odbioru robót związanych z rozszczelnieniem i zagospodarowaniem terenu zieleni na dworcu w Krośni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Od Wykonawcy otrzymującego zamówienie oczekuje się wykonania prac zgodnie z nabytą wiedzą i doświadczeniem w wykonywaniu prac objętych przedmiotem zamówieni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240" w:after="240"/>
        <w:jc w:val="both"/>
        <w:rPr>
          <w:b/>
          <w:b/>
          <w:color w:val="00000A"/>
        </w:rPr>
      </w:pPr>
      <w:r>
        <w:rPr>
          <w:b/>
          <w:color w:val="00000A"/>
        </w:rPr>
        <w:t>2. Ogólne wymagania dotyczące robót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A"/>
        </w:rPr>
      </w:pPr>
      <w:r>
        <w:rPr>
          <w:color w:val="00000A"/>
        </w:rPr>
        <w:t>Wykonawca jest odpowiedzialny za jakość wykonania robót i ich zgodność z planem zagospodarowania (załączniki graficzne), specyfikacją techniczną, warunkami prowadzenia robót w pasie drogowym oraz sztuką ogrodową. W przypadku konieczności przygotowania czasowej zmiany organizacji ruchu, Wykonawca zobowiązany jest uzgodnić ten fakt z Wydziałem Drogownictwa tut. urzędu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A"/>
        </w:rPr>
      </w:pPr>
      <w:r>
        <w:rPr>
          <w:color w:val="00000A"/>
        </w:rPr>
      </w:r>
    </w:p>
    <w:p>
      <w:pPr>
        <w:pStyle w:val="ZnakZnakZnakZnak"/>
        <w:tabs>
          <w:tab w:val="clear" w:pos="708"/>
          <w:tab w:val="left" w:pos="0" w:leader="none"/>
        </w:tabs>
        <w:jc w:val="both"/>
        <w:rPr/>
      </w:pPr>
      <w:r>
        <w:rPr>
          <w:b/>
        </w:rPr>
        <w:t>3. Termin realizacji:</w:t>
      </w:r>
    </w:p>
    <w:p>
      <w:pPr>
        <w:pStyle w:val="ZnakZnakZnakZnak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bCs/>
        </w:rPr>
      </w:pPr>
      <w:r>
        <w:rPr/>
        <w:t xml:space="preserve">- usunięcie, wywiezienie, utylizacja powierzchni asfaltowej wraz z podbudową, wymiana podłoża na ziemię urodzajną, wyrównanie terenu  - </w:t>
      </w:r>
      <w:r>
        <w:rPr>
          <w:b/>
        </w:rPr>
        <w:t>2 miesiące od dnia zawarcia umowy</w:t>
      </w:r>
      <w:r>
        <w:rPr/>
        <w:t>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240" w:after="240"/>
        <w:jc w:val="both"/>
        <w:rPr>
          <w:b/>
          <w:b/>
          <w:color w:val="00000A"/>
        </w:rPr>
      </w:pPr>
      <w:r>
        <w:rPr>
          <w:b/>
          <w:bCs/>
        </w:rPr>
        <w:t>4.</w:t>
      </w:r>
      <w:r>
        <w:rPr/>
        <w:t> </w:t>
      </w:r>
      <w:r>
        <w:rPr>
          <w:b/>
          <w:color w:val="00000A"/>
        </w:rPr>
        <w:t xml:space="preserve">Zakres </w:t>
      </w:r>
      <w:r>
        <w:rPr>
          <w:b/>
          <w:bCs/>
        </w:rPr>
        <w:t xml:space="preserve">prac będących przedmiotem zamówienia </w:t>
      </w:r>
      <w:r>
        <w:rPr>
          <w:b/>
        </w:rPr>
        <w:t xml:space="preserve">– wg przedmiaru robót </w:t>
      </w:r>
      <w:r>
        <w:rPr>
          <w:b/>
          <w:bCs/>
        </w:rPr>
        <w:t>obejmuj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Cs/>
        </w:rPr>
      </w:pPr>
      <w:r>
        <w:rPr>
          <w:b/>
          <w:bCs/>
        </w:rPr>
        <w:t>I.</w:t>
      </w:r>
      <w:r>
        <w:rPr>
          <w:bCs/>
        </w:rPr>
        <w:t xml:space="preserve"> Przygotowanie terenu pod nasadzenia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Cs/>
        </w:rPr>
        <w:t>1) usunięcie, rozbiórka i utylizacja nawierzchni asfaltowej wraz z podbudową na głębokość min. 0,5 m, a w miejscu nasadzeń drzew na głębokość min. 1 m,</w:t>
      </w:r>
    </w:p>
    <w:p>
      <w:pPr>
        <w:pStyle w:val="Normal"/>
        <w:jc w:val="both"/>
        <w:rPr/>
      </w:pPr>
      <w:r>
        <w:rPr/>
        <w:t>Utylizacja urobku należy zagospodarować zgodnie z ustawą o odpadach. Wykonawca zobowiązuje się do wykonywania wszystkich obowiązków wytwórcy i posiadacza odpadów w rozumieniu ustawy o odpadach i ma obowiązek zagospodarowania odpadów powstałych podczas realizacji niniejszego zamówienia, zgodnie z ustawą z dnia 14 grudnia 2012r. o odpadach (Dz. U. z 2023 r., poz. 1587 z późn. zm.) oraz pokrywania kosztów utylizacji odpadów, zgodnie z obowiązującymi w tym zakresie przepisam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)</w:t>
      </w:r>
      <w:r>
        <w:rPr/>
        <w:t xml:space="preserve"> wypełnienie nowym, właściwym podłożem dla danego obszaru prac tj.</w:t>
      </w:r>
    </w:p>
    <w:p>
      <w:pPr>
        <w:pStyle w:val="Normal"/>
        <w:jc w:val="both"/>
        <w:rPr/>
      </w:pPr>
      <w:r>
        <w:rPr/>
        <w:t>-  ziemia urodzajna na głębokości 1 m w miejscu posadowienia roślinności wysokiej oraz 0,5 m w miejscu nasadzeń rabat bylinowo-trawiastych i trawnik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iemia urodzajna - </w:t>
      </w:r>
      <w:r>
        <w:rPr>
          <w:color w:val="00000A"/>
        </w:rPr>
        <w:t>Ziemia używana do wymiany lub uzupełniania podczas nasadzeń powinna być wolna od szkodników i patogenów, chwastów wieloletnich i ich korzeni, kamieni, brył skały macierzystej oraz wszelkich obcych elementów. Podłoże powinno być żyzne, próchniczne, odpowiednio przepuszczalne, zawierać dostateczną ilość materi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Cs/>
        </w:rPr>
      </w:pPr>
      <w:r>
        <w:rPr>
          <w:bCs/>
        </w:rPr>
        <w:t>3) wyrównanie nawierzchni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Cs/>
        </w:rPr>
        <w:t>4) uporządkowanie teren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vertAlign w:val="superscript"/>
        </w:rPr>
      </w:pPr>
      <w:r>
        <w:rPr/>
        <w:t>- przygotowany teren należy ukształtować zgodnie z projektem zagospodarowania</w:t>
      </w:r>
      <w:r>
        <w:rPr>
          <w:bCs/>
        </w:rPr>
        <w:t xml:space="preserve">, </w:t>
      </w:r>
    </w:p>
    <w:p>
      <w:pPr>
        <w:pStyle w:val="Normal"/>
        <w:jc w:val="both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jc w:val="both"/>
        <w:rPr/>
      </w:pPr>
      <w:r>
        <w:rPr/>
        <w:t>- Wszystkie prace mają być wykonane zgodnie z obowiązującymi przepisami prawa oraz zasadami sztuki ogrodowej, w tym w szczególności uwzględniać mają wszystkie wytyczne zawarte w Standaryzacji prac oraz w kosztorysie ofertowym i na załączniku graficznym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5) Zamawiający zaleca, by Wykonawca zapoznał się z miejscem wykonania przedmiotu zamówienia tj. lokalizacją, rodzajem podłoża oraz stanem obecnym,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6) należy odpowiednio zabezpieczyć miejsca, w którym będą trwały prace. Wykonawca na czas prowadzonych robót jest zobligowany do stabilnego wygrodzenia terenu, na którym są prowadzone prace (tylko w miejscu faktycznie prowadzenia prac). Wykonawca jest również zobowiązany do utrzymania ogrodzenia w należytym stanie technicznym oraz czystości. Zakres części do zabezpieczenia do ustalenia z Zamawiającym.</w:t>
      </w:r>
    </w:p>
    <w:p>
      <w:pPr>
        <w:pStyle w:val="Normal"/>
        <w:spacing w:before="240" w:after="0"/>
        <w:jc w:val="both"/>
        <w:rPr/>
      </w:pPr>
      <w:r>
        <w:rPr/>
        <w:t>7) Zamawiający zaznacza, iż przez cały okres trwania prac, dworzec nie będzie zamknięty, a prace należy zorganizować tak, aby w jak najmniejszym stopniu oddziaływały negatywnie na jego funkcjonowanie.</w:t>
      </w:r>
    </w:p>
    <w:p>
      <w:pPr>
        <w:pStyle w:val="Normal"/>
        <w:spacing w:before="240" w:after="0"/>
        <w:jc w:val="both"/>
        <w:rPr/>
      </w:pPr>
      <w:r>
        <w:rPr/>
        <w:t>8) Wykonawca przez cały czas trwania robót budowlanych zobowiązany będzie do utrzymywania ładu i porządku w tym w czystości placu budowy oraz dróg dojazdowych lub dróg w obrębie budowy. Po zakończeniu robót, przed przystąpieniem do odbioru końcowego, Wykonawca musi uprzątnąć plac budowy oraz drogi, na których budowa spowodowała zanieczyszczenia i w razie konieczności je także uporządkować poprzez doprowadzenie do stanu pierwotnego.</w:t>
      </w:r>
    </w:p>
    <w:p>
      <w:pPr>
        <w:pStyle w:val="Normal"/>
        <w:spacing w:before="240" w:after="0"/>
        <w:jc w:val="both"/>
        <w:rPr/>
      </w:pPr>
      <w:r>
        <w:rPr/>
        <w:t>9) Wykonawca będzie wykonywał prace związane z realizacją przedmiotu umowy w dniach roboczych. Przez dni robocze, tj. od poniedziałku - piątku, za wyjątkiem dni świątecznych i wolnych od pracy zgodnie z ustawą o dniach wolnych od pracy z dnia 18 stycznia 1951 r. (Dz. U. 2020 poz. 1920). Na czas dni wolnych od pracy oraz w soboty będzie zabezpieczał teren z zastosowaniem sztywnego ogrodz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40" w:after="0"/>
        <w:jc w:val="both"/>
        <w:rPr>
          <w:b/>
          <w:b/>
        </w:rPr>
      </w:pPr>
      <w:r>
        <w:rPr>
          <w:b/>
        </w:rPr>
        <w:t>5. Gwarancja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40" w:after="0"/>
        <w:jc w:val="both"/>
        <w:rPr>
          <w:color w:val="0070C0"/>
        </w:rPr>
      </w:pPr>
      <w:r>
        <w:rPr/>
        <w:t xml:space="preserve">Wykonawca udziela gwarancji na wykonany przedmiot zamówienia, w </w:t>
      </w:r>
      <w:r>
        <w:rPr>
          <w:rStyle w:val="Object"/>
        </w:rPr>
        <w:t>cz</w:t>
      </w:r>
      <w:r>
        <w:rPr/>
        <w:t>ęści obejmującej swym zakresem wykonane prace i roboty oraz użyte materiały na okres 12 miesięcy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b/>
          <w:b/>
        </w:rPr>
      </w:pPr>
      <w:r>
        <w:rPr>
          <w:b/>
        </w:rPr>
        <w:t>6. Kontrola jakości robót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11" w:hanging="0"/>
        <w:jc w:val="both"/>
        <w:rPr/>
      </w:pPr>
      <w:r>
        <w:rPr/>
        <w:t>W czasie robót należy prowadzić ciągłą kontrolę poprawności wykonania, zwracając w szczególności uwagę na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prawidłowość wykonywanych prac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Ponadto na bieżąco (w trakcie wykonywanych prac) przeprowadzany będzie odbiór robót ulegających zakryciu, któremu podlega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wymiana ziemi na urodzajn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Akapitzlist"/>
        <w:spacing w:lineRule="auto" w:line="25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 Uwagi ogóln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</w:rPr>
        <w:t xml:space="preserve">1. </w:t>
      </w:r>
      <w:r>
        <w:rPr/>
        <w:t>Do każdego zakresu prac należy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</w:rPr>
        <w:t xml:space="preserve">a) </w:t>
      </w:r>
      <w:r>
        <w:rPr/>
        <w:t>wkalkulować czas wykonywania oraz przygotowania i porządkowania terenu po wykonaniu usługi wraz z załadunkiem powstałego urobku/odpadów (m.in. kamieni), w tym również wszystkie inne koszty towarzyszące, jak np.: oznakowanie robót, zmiana organizacji ruchu itp. oraz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</w:rPr>
        <w:t>b)</w:t>
      </w:r>
      <w:r>
        <w:rPr/>
        <w:t xml:space="preserve"> przewidzieć i skalkulować użycie transportu, co powinno stanowić składową ceny roboczogodziny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2.</w:t>
      </w:r>
      <w:r>
        <w:rPr/>
        <w:t xml:space="preserve"> Zamawiający wskazuje, że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>- wszelkie odpady komunalne wytworzone w trakcie realizacji zamówienia należy zagospodarować zgodnie z obowiązującymi przepisami prawa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bCs/>
        </w:rPr>
      </w:pPr>
      <w:r>
        <w:rPr>
          <w:b/>
          <w:bCs/>
        </w:rPr>
        <w:t xml:space="preserve">3. </w:t>
      </w:r>
      <w:r>
        <w:rPr>
          <w:bCs/>
        </w:rPr>
        <w:t>W przedmiarze robót należy podać koszt przygotowania terenu i wymiany grunt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>4.</w:t>
      </w:r>
      <w:r>
        <w:rPr>
          <w:bCs/>
        </w:rPr>
        <w:t xml:space="preserve"> Zamawiający zastrzega możliwość zmian poszczególnych zakresów robót względem zakresu zakładanego w przedmiarze robót.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ZnakZnak">
    <w:name w:val="Znak Znak Znak Znak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52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36:00Z</dcterms:created>
  <dc:creator>Maria Łozińska</dc:creator>
  <dc:description/>
  <cp:keywords/>
  <dc:language>en-US</dc:language>
  <cp:lastModifiedBy>Bernadetta Józefczyk</cp:lastModifiedBy>
  <cp:lastPrinted>2019-05-23T12:07:00Z</cp:lastPrinted>
  <dcterms:modified xsi:type="dcterms:W3CDTF">2025-10-08T08:55:00Z</dcterms:modified>
  <cp:revision>25</cp:revision>
  <dc:subject/>
  <dc:title/>
</cp:coreProperties>
</file>